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Supply of a </w:t>
      </w:r>
      <w:r>
        <w:rPr>
          <w:rFonts w:cs="Times New Roman" w:ascii="Times New Roman" w:hAnsi="Times New Roman"/>
          <w:b/>
          <w:sz w:val="22"/>
          <w:lang w:val="en-GB"/>
        </w:rPr>
        <w:t>minibus</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RORS-314/CCDCS/01</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Reference to the brand, origin to be considered "or equivalent".</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lang w:val="en-GB"/>
              </w:rPr>
            </w:pPr>
            <w:r>
              <w:rPr>
                <w:rFonts w:cs="Times New Roman" w:ascii="Times New Roman" w:hAnsi="Times New Roman"/>
                <w:sz w:val="22"/>
                <w:lang w:val="en-GB"/>
              </w:rPr>
              <w:t xml:space="preserve">Minimal 1.5, diesel, minimal 88 kW, 8+1 seats, Sliding door, with sliding glass, right side, Rear doors, 180º opening, Non-smoking, all-seat charging socket, front and rear air conditioning, USB CD radio, MP3 and Bluetooth, driver's front airbags and passenger, ABS &amp; EBD, ESP, Electric windows, Navi, Parking assist, Panel, with sliding window, left side, Trailer hook, Passenger seat with armrest, lumbar and height adjustment, colour: preferred metalized grey,  inscribed with the visibility elements of the programme. The vehicle is delivered with a set of winter tires and a set of summer tires. Fog projectors and central locking. Identity card of the vehicles, issued by Auto Romanian Register, Authorization for temporary circulation for 30 days, according to the law, for the vehicles, Service card (service card with the maintenance chart) for the delivered vehicl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2:00Z</dcterms:created>
  <dc:creator>ENGSTROM</dc:creator>
  <dc:description/>
  <cp:keywords/>
  <dc:language>en-US</dc:language>
  <cp:lastModifiedBy>IT</cp:lastModifiedBy>
  <cp:lastPrinted>2019-10-15T14:46:00Z</cp:lastPrinted>
  <dcterms:modified xsi:type="dcterms:W3CDTF">2020-02-04T13:02:00Z</dcterms:modified>
  <cp:revision>3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